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дрес места нахо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ревизионной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ревизионной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ревизионной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. Засед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созыве внеочередного общего собрания участников ООО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у повестки дня выступил ______________________________ (Ф.И.О. докладчика): ______________________ (основные положения выступления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вязи с непринятием исполнительным органом Общества в течение установленного срока решения о проведении внеочередного общего собрания участников по требованию ревизионной комиссии (Вариант: В связи с принятием исполнительным органом Общества решения об отказе в проведении внеочредного общего собрания участников по требованию ревизионной комиссии) созвать внеочередное общее собрание участников ООО "___________" в форме _________________ (собрание или заочное голосов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щее собрание провести "___"________ ___ г. в ___ час. ___ мин. по адресу: ______________________ (либо в случае проведения общего собрания участников в форме заочного голосования дату окончания приема бюллетеней для голосования и почтовый адрес, по которому должны направляться заполненные бюллетен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твердить следующую повестку дня общего собрания участников: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пределить следующий порядок сообщения участникам ООО "______________" о проведении общего собрания: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твердить следующий перечень информации (материалов), предоставляемой участникам ООО при подготовке к проведению общего собрания участников, и порядок ее предоставления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твердить форму и текст бюллетеня для голосования (в случае голосования бюллетенями) -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ревиз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__________________________"      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п. 4 ст. 35 ФЗ "Об обществах с ограниченной ответственностью" "в случае, если в течение установленного настоящим Федеральным законом срока не принято решение о проведении внеочередного общего собрания участников общества или принято решение об отказе в его проведении, внеочередное общее собрание участников общества может быть созвано органами или лицами, требующими его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нном случае исполнительный орган общества обязан предоставить указанным органам или лицам список участников общества с их адрес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на подготовку, созыв и проведение такого общего собрания могут быть возмещены по решению общего собрания участников общества за счет средств обществ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3</Characters>
  <CharactersWithSpaces>2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ЗАО «Юринформ В»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ревизионной комиссии общества с ограниченной ответственностью по вопросу о созыве внеочередного общего собрания участников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