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вого засед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ков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ОТОКОЛ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СЕДАНИЯ СЧЕТНОЙ КОМИССИИ ПО ВЫБОРАМ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СЕКРЕТАРЯ СЧЕТ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 "___"__________ 2003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сутствовали члены счетной комиссии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вестка 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Выборы председателя счетной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Выборы секретаря счетной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Слушали: ____________________________ об избрании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ной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шили: избрать председателем счетной комисси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зультаты голосования: "ЗА" - ________, "ПРОТИВ" -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Слушали: _______________________ об избрании секретаря сч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шили: избрать секретарем счетной комисси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зультаты голосования: "ЗА" - _________, "ПРОТИВ" -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четная комиссия просит утвердить протокол N 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лены счет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</Words>
  <Characters>1505</Characters>
  <CharactersWithSpaces>12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8:00Z</dcterms:created>
  <dc:creator>Московская городская избирательная комиссия</dc:creator>
  <dc:description/>
  <dc:language>en-US</dc:language>
  <cp:lastModifiedBy/>
  <dcterms:modified xsi:type="dcterms:W3CDTF">2011-10-30T12:58:00Z</dcterms:modified>
  <cp:revision>2</cp:revision>
  <dc:subject>Протокол</dc:subject>
  <dc:title>Протокол заседания счетной комиссии по выборам председателя и секретаря счетной коми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