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депутатов сельского поселения "Мосрентге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нинского 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ОВЕТ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ЕЛЬСКОЕ ПОСЕЛЕНИЕ "МОСРЕНТГЕ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ЕН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ТОКОЛ ЗАСЕДАНИЯ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седа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заседа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о членов Совета депутато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; прич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ующий на засед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лашен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по повестке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 - ____________, "Против" - ______________" Воздержались" -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-й вопрос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тезис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или с предложениями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ы, поступившие в ходе обсу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 - ____________, "Против" - ______________"Воздержались"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-й вопрос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го поселения "Мосрентген"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вел(а) 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3</Characters>
  <CharactersWithSpaces>2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Органы местного самоуправления сельского поселения Мосрентген Ленинского района (Московская область)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совета депутатов муниципального образования сельское поселение «Мосрентген» Лен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