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Стру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05.2010                                                         N 7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- Иванов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- Петрова П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 Зайцева И.В., Сидоренко И.Н., Прохоров В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редставлении отчета по проведенному исследованию, направленному на оценку эффективности использования системы управления конфликтами, выявление недоработок данно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лад руководителя Департамента УП Зайцевой И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тупить к доработке системы управления конфликта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_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   _________________ П.П. Пет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6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Ситникова О.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заседания совета директоров по вопросу доработки системы управления конфликтами в организ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