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акционерного общест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(наблюдательного сов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ределении цены отчуждаемого или приобретаемого имущества (услу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рупной сдел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 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присутствуют __ из __ членов Совета директоров АО "_______": ____________, __________, ____________, ___________,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в соответствии с пунктом 1 статьи 77 Федерального закона "Об акционерных обществах" вправе принимать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пределении цены отчуждаемого (или приобретаемого) имущества (услуг) по крупной сдел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по вопросу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с предложением определить цену (денежную оцен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уждаемого (или приобретаемого) следующего имуществ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д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на основании заключения независимого оценщи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_ г. N ____________) для совершени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 2  статьи  78,  пунктом  1  статьи  79  Федерального  закона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обществах" крупной сделки -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 цену  (денежную  оценку)  отчуждаемого (или приобрет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имуществ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ид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овершения в соответствии  с  пунктом 2 статьи 78, пунктом 1  статьи 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б акционерных обществах" крупной сделки -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: _____________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4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акционерного общества по вопросу определения цены отчуждаемого или приобретаемого имущества (услуг) по крупной сдел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