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 о вынесении во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добрении крупной сделки на общее собрание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ынесении вопроса об одобрении крупной сделки на решение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с предложением вынести на решение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в  соответствии с абз. 2 пункта 2 статьи 79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акционерных обществах" вопрос об одобрении крупной сделки по отч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ению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идентифиц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достижением  единогласия советом директоров (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на   решение  общего  собрания  акционеров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2 пункта 2 статьи 79   Федерального закона 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об одобрении крупной сделки по отчуждению (приобретению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идентифиц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 недостижением единогласия советом  директоров  (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)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о вынесении вопроса об одобрении крупной сделки на общее собрание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