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/закрытого акционерного общества "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 ___________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Совета директоров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Совета директоров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браны единоглас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уск (дполнительный выпуск) облигаций (иных эмиссионных ценных бума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выпуске (дополнительном выпуске) облигаций (иных эмиссионных ценных бума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выпуск (дполнительный выпуск) облигаций (иных эмиссионных ценных бумаг) в количестве ________ (_________) штук номинальной стоимостью каждая _______ (________) рублей; способ размеще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2 ст. 33 ФЗ "Об акционерных обществах" решение совета директоров (наблюдательного совета) общества о размещении обществом облигаций, конвертируемых в акции, и иных эмиссионных ценных бумаг, конвертируемых в акции, принимается советом директоров (наблюдательным советом) общества единогласно всеми членами совета директоров (наблюдательного совета) общества, при этом не учитываются голоса выбывших членов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5</Characters>
  <CharactersWithSpaces>2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акционерного общества о выпуске (дополнительном выпуске) облигаций или иных эмиссио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