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, адрес акционерного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засе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директоров акционерного общества по вопро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есения на общее собрание акционеров 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функций единолич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й компании (управляющем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заседания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седании Совета директоров присутствуют _____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 директоров в соответствии со статьей ____ Устава вправе принимать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(вне)очередного Общего собрания акционеров АО "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форме проведения (вне)очередного Общего собрания акционеров А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назначении даты, места, времени проведения (вне)очередного Общего собрания акционеров АО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дате составления списка акционеров, имеющих право на участие в(о) (вне)очередном Общем собрании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овестки дня (вне)очередного Общего собрания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формы и текста бюллетеней для голосования на (вне)очередном Общем собрании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порядке сообщения акционерам о проведении (вне)очередного Общего собрания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б утверждении перечня информации (материалов), предоставляемой акционерам при подготовке к проведению (вне)очередного Общего собрания акционеров, и порядка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с предложением о созыве (вне)очере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собрания  акционеров АО "_________" в  связи  с решением  вопрос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 функций   единоличного  исполнительного  органа  АО 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организации (управляю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звать (вне)очередное Общее собрание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 предложением провести (вне)очередное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"__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провести (вне)очередное Общее собрание акционеров АО "_________" в форме совместного при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даты, места, времени проведения (вне)очередного Общего собрания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назначить проведение (вне)очередного Общего собрания акционеров АО "_______" на "___"__________ ____ г. на ___ часов и провести его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ю акционеров проводить с ______ до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четвер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ате составления списка акционеров, имеющих право на участие во (вне)очередном Общем собрании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дату составления списка акционеров, имеющих право участвовать во (вне)очередном Общем собрании акционеров АО "_________", -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я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вестки дня (вне)очередного Общего собрания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следующую повестку дня внеочередного Общего собрания акционеров АО "_________" (для очередного собрания: включить в повестку дня следующие вопрос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ередаче функций единоличного исполнительного органа АО "_________" управляющей организации (управляюще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избрании управляющей организации (управляющ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шест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формы и текста бюллетеней для голосования на Общем собрании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форму и текст бюллетеней для голосования на Общем собрании акционеров АО "________" (форма бюллетеня прилагается к протокол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ед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сообщения акционерам о проведении (вне)очередного Общего собрания акционеров АО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сообщить акционерам Общества о проведении (вне)очередного собрания не позднее чем за ___ дней до даты проведения собрания путем направления письменного сообщения заказным письм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сьм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еречня информации (материалов), предоставляемой акционерам при подготовке к проведению Общего собрания акционеров, и порядка ее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 члена Совета директоров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 члена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твердить перечень информации, материалов, предоставляемых акционерам Общества в порядке подготовки к проведению (вне)очередного Общего собрания акционе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ю о кандидатах на должность управляющей организации (управляющего) АО "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реш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вета директоров ___________ (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3</Characters>
  <CharactersWithSpaces>4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0:00Z</dcterms:created>
  <dc:creator>Кабанов О.М.</dc:creator>
  <dc:description/>
  <dc:language>en-US</dc:language>
  <cp:lastModifiedBy/>
  <dcterms:modified xsi:type="dcterms:W3CDTF">2011-10-30T13:00:00Z</dcterms:modified>
  <cp:revision>2</cp:revision>
  <dc:subject>Протокол</dc:subject>
  <dc:title>Протокол заседания совета директоров акционерного общества по вопросу вынесения на общее собрание акционеров предложения о передаче функций единоличного исполнительного органа управляющей компании (управляющем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