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 "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 об увели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ного капитала и о внесении в устав измен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увеличением уставного капитал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засед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Банка (небанковской кредитной организации) "________________" открытого (закрытого) акционерного общества присутствуют ______ из _______________ членов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 голосов. В соответствии с п. 2 ст. 68 ФЗ "Об акционерных обществах" и п. __ устава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личение уставного капитала ОАО/ЗАО "__________" на сумму __________ (______________) рублей путем выпуска ______________________ дополнительных акций в количестве _____ (___________) штук, номинальной стоимостью _____ (________) рублей, способ размещения: распределение акций сред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ение изменений в устав ОАО/ЗАО "____________" в связи с увелич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государственной регистрации изменений устава Банка (небанковской кредитной организации) "____________" О(З)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вопросу повестки дня об увеличении уставного капитал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увеличить уставный капитал Банка (небанковской кредитной организации) "____________" открытого (закрытого) акционерного общества на сумму _________ (_________) рублей путем выпуска дополнительных __________ акций в количестве _____ (____________) штук, номинальной стоимостью _____ (____________) рублей, способ размещения: распределение акций сред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 дня  о внесении изменений в уста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Банка (небанковской кредитной организации) "_____________" открытого (закрытого) акционерного общества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третьему  вопросу повестки дня о регистрации изменений уста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 кредитной    организации)    "_______________" 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     председателю     правления     (директору     и    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редставить в ______________ террито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Банка  России  для государственной регистрации изменений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 кредитной  организации)  "____________"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п.  17.11  Инструкции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выдаче лицензий на осуществление банковских операций" (зар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заседания  Совета директоров общества составлен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п. 5 п. 1 ст. 65 ФЗ "Об акционерных обществах" решение об увеличении уставного капитала общества путем размещения обществом дополнительных акций в пределах количества и категорий (типов) объявленных акций может быть уставом общества отнесено к компетенции совета директоров. В соответствии с абз. 3 п. 2 ст. 28 ФЗ "Об акционерных обществах" такое решение принимается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токол заседания Совета директоров (наблюдательного совета) общества составляется не позднее трех дней после его проведения (п. 4 ст. 6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6</Characters>
  <CharactersWithSpaces>4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, созданной в форме акционерного общества, об увеличении уставного капитала и о внесении изменений в устав кредитной организации, связанных с увеличением ее уставного ка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