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9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олное 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ротокол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заседания совета директоров (наблюдательного совета) Ба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ебанковской кредитной организации) "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ткрытого (закрытого) акционерного общества о назнач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руководителя Банка (небанковской кредитн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.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о проведения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"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крытие заседания: _____ часов ______ мину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седание закрыто: ______ часов ______ минут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 заседании   Совета   директоров   Банка   (небанковской  креди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) "________________" открытого (закрытого) акционерного об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сутствуют ______ из _______________ членов Совета директоров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то составляет ___ голосов. В соответствии с п. 2 ст. 68 ФЗ "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ционерных обществах" и п. ___ Устава кворум имеется. Заседание правомочн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лицо, уполномоченное в соответствии с п. 1 ст. 64 ФЗ "Об акционер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обществах" созывать засед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овестка дн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О досрочном прекращении полномочий руководителя Банка (небанков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едитной организации) "___________" О(З)А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О  назначении  нового  руководителя  Банка  (небанковской креди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) "___________" О(З)А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 первому  вопросу  повестки  дня  о досрочном прекращении полномоч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я Банка (небанковской кредитной организации) "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крытого (закрытого) акционерного общества слушали: 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за" - 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против" - 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воздержались" - 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В случае принятия решения) Постанов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В связи с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ричина досрочного прекращения полномочий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срочно   прекратить   полномочия   Председателя  правления  (ген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ректора и т.п.) О(З)АО "_________________"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"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Поручить  председателю  Совета  директоров  О(З)АО  "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торгнуть трудовой договор с ______________________ с "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 второму  вопросу  повестки  дня  о  назначении  руководителя  Ба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ебанковской  кредитной  организации) "____________" открытого (закрыт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ционерного общества слушали: 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за" - 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против" - 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воздержались" - 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В случае принятия решения) Постанов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)  назначить  Председателем  правления (генеральным директором и т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а (небанковской кредитной организации) "________" открытого (закрыт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ционерного общества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фамилия, имя, отчество, дата рождения, квалификац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&lt;2&gt;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) поручить председателю Совета директоров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ить трудовой договор с 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)   поручить ____________________________ уведомить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альное  управление  Банка  России в порядке  установленном п. 22.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струкции  ЦБ РФ от  02.04.2010 N  135-И "О порядке принятия Банком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ения  о  государственной  регистрации  кредитных  организаций  и  выдач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нзий   на   осуществление  банковских  операций"  (зарег. в  Минюсте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2.04.2010 N 16965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токол заседания Совета директоров общества составлен "__"_______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&lt;3&gt;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заседания    _______________/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дпись)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огласно абз. 2 ч. 2 п. 22.9 Инструкции ЦБ РФ от 02.04.2010 N 135-И "О порядке принятия Банком России решения о государственной регистрации кредитных организаций и выдаче лицензий на осуществление банковских операций" (зарег. в Минюсте РФ 22.04.2010 N 16965) протокол общего собрания представляется в Банк России в одном экземпля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В соответствии с п. 22.8 Инструкции ЦБ РФ от 02.04.2010 N 135-И "О порядке принятия Банком России решения о государственной регистрации кредитных организаций и выдаче лицензий на осуществление банковских операций" кредитная организация вправе назначить (избрать) на должность руководителя согласованную кандидатуру после получения письма территориального учреждения Банка России, содержащего положительное заключ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Протокол заседания Совета директоров (наблюдательного совета) общества составляется не позднее трех дней после его проведения (п. 4 ст. 68 ФЗ "Об акционерных обществах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22</Words>
  <Characters>5498</Characters>
  <CharactersWithSpaces>46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0:00Z</dcterms:created>
  <dc:creator>Кабанов О.М.</dc:creator>
  <dc:description/>
  <dc:language>en-US</dc:language>
  <cp:lastModifiedBy/>
  <dcterms:modified xsi:type="dcterms:W3CDTF">2011-10-30T13:00:00Z</dcterms:modified>
  <cp:revision>2</cp:revision>
  <dc:subject>Протокол</dc:subject>
  <dc:title>Протокол заседания совета директоров (наблюдательного совета) кредитной организации, созданной в форме акционерного общества, о назначении руководителя кредитной организ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