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совета директоров (наблюдательного совета)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банковской кредитной организации)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а с ограниченной ответственностью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засед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заседании   Совета   директоров   Банка 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___"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 ______ из _______________ членов Совета дирек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 составляет  ___  голосов.  В соответствии с п. ___ Устав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рум  имеется.  Заседание  правомочно.  В  соответствии  с  п. ___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 о назначении руководителя находится в компетенции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ого совета)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досрочном прекращении полномочий руководител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"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назначении  нового  руководителя  Банка 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 повестки  дня  о досрочном прекращен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Банка (небанковской кредитной организации)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 слушали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а досрочного прекращения полномочий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полномочия  Председателя  правления  (генерального  директ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ООО "_______________" _________________________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председателю Совета директоров ООО "__________" расторг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с __________________________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 дня  о  назначении  руководителя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значить  Председателем   правления  (президентом  и  т.п.)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_____________________________________________________ &lt;1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ручить председателю  Совета директор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трудовой договор с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оручить _______________________________ уведоми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 управление  Банка России  в порядке, установленном п. 22.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ЦБ  РФ  от 02.04.2010 N 135-И "О порядке принятия Банк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государственной  регистрации  кредитных  организаций  и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на  осуществление  банковских  операций"  (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 о принятом ре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22.8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кредитная организация вправе назначить (избрать) на должность руководителя согласованную кандидатуру после получения письма территориального учреждения Банка России, содержащего положительн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4</Characters>
  <CharactersWithSpaces>4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, созданной в форме общества с ограниченной ответственностью, о назначении руководителя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