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а о направлении ходатайства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ндидатур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" 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______ из _______________ членов Совета дире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ставляет ___ голосов. В соответствии с п. 2 ст. 68 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и п. ___ Устава 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 (наблюдательного совета)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правлении ходатайства о согласовании кандидатуры руково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 направлении  ходатайства 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ы   руководителя   Банка   (небанковской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 открытого   (закрытого)   акционерного  общества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править в _______________ территориальное учреждение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о  согласовании  кандидатуры 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)  "___________" открытого (закрытого)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оручить председателю правления (директору и т.п. или: 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иректоров) ______________________________ подписать и предст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территориальное  управление  Банка  России  ходатай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 кандидатуры  нового  руководителя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3 п. 22.4 Инструкции ЦБ РФ от 02.04.2010 N 135-И "О  порядке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России решения о государственной регистрации кредитных организ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лицензий на осуществление банковских операций" (зарег. в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 Совета  директоров общества составлен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 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2.4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, созданной в форме акционерного общества, о направлении ходатайства о согласовании кандидатуры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