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седания совета директоров (наблюдательного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анка (небанков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______________________________"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ветственностью по вопросу направления ходата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согласовании кандидатуры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заседания: 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е закрыто: _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заседании   совета   директоров   Банка 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"________________"  общества 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т ______ из _______________ членов совета директо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то  составляет  ___  голосов.  В соответствии с п. ___ Устава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орум имеется. Засед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 (наблюдательного совета) -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ие ходатайства о согласовании кандидатуры руковод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 о  направлении  ходатайства  о соглас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ы   руководителя   Банка   (небанковской  кредитной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"    общества   с   ограниченной   ответственностью  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направить в _______________ территориальное учреждение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о  о  согласовании  кандидатуры  руководителя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) "_________" 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дата рождения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оручить председателю правления (президенту и т.п. или: предсе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директоров) ______________________________ подписать и представи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территориальное  управление  Банка  России  ходатайство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и  кандидатуры  нового  руководителя  в  порядке,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. 3 п. 22.4 Инструкции ЦБ РФ от 02.04.2010 N 135-И "О  порядке 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м России решения о государственной регистрации кредитных организац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е лицензий на осуществление банковских операций" (зарег. в Минюсте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04.2010 N 1696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 (наблюдательного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6</Characters>
  <CharactersWithSpaces>2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(наблюдательного совета) кредитной организации, созданной в форме общества с ограниченной ответственностью, о направлении ходатайства о согласовании кандидатуры руковод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