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"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(закрытого) акционерного общества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да __________ филиала в г. _________________ в стату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го 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засед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Банка (небанковской кредитной организации) "_____________" открытого (закрытого) акционерного общества присутствуют ______ из _________ членов Совета директоров 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составляет ___ голосов. В соответствии с п. 2 ст. 68 ФЗ "Об акционерных обществах" и п. ___ Устава 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Совета    директоров    (наблюдательного    совета)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ереводе __________ филиала в г. ____________ в статус дополнительного офиса (кредитно-кассового офиса, операционного офиса, операционной кассы вне кассового уз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о  переводе  _______________  филиала  в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в  статус  дополнительного  офиса  (кредитно-кассового  офи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онного   офиса,   операционной   кассы  вне  кассового  узла)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 кредитной   организации)   "_________________" 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рок до "___"________ ___ г. ликвидировать ________________________ филиал Общества в г. ______________ с переводом в статус дополнительного офиса (кредитно-кассового офиса, операционного офиса, операционной кассы вне кассового узла)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учить Председателю правления (генеральному директору, директору и т.д.) ___________________ организовать ликвидацию __________ филиала Обществ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ать документы на государственную регистрацию изменений в Устав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срочно расторгнуть договоры аренды помещений, зем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ализовать имущество _______________ филиала (оргтехники, мебели, автомобилей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вести сотрудников из филиала во внутреннее подразделение. Выплатить компенсацию в связи с увольнением части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озвратить в Общество из ______________ филиала ранее переданное имущество, нематериальные ак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ликвидировать часть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гасить дол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уплатить штрафы, неустойк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нять ___________ филиал Общества с учета в налоговом органе, внебюджетных фон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тозвать доверенность руководителя ________ филиал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закрыть все счета _______________ филиала в других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ходатайствовать перед территориальным учреждением Банка России по месту открытия корреспондентского субсчета филиала, переводимого в статус внутреннего структурного подразделения, о возможности временного функционирования его корреспондентского субсчета после внесения в Книгу государственной регистрации кредитных организаций сведений о закрытии филиала и об открытии внутреннего структурного подразделения в срок до "_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уведомить кредиторов о переводе _____________ филиала во внутреннее структурное подразделение в соответствии с п. ____ Уста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едателю правления (генеральному директору и т.д.) представить в Совет директоров необходимые документы о переводе ______________ филиала Общества в статус дополнительного офиса (кредитно-кассового офиса, операционного офиса, операционной кассы вне кассового уз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Общества составлен "___"________ ___ г.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токол заседания Совета директоров (наблюдательного совета) Общества составляется не позднее трех дней после его проведения (п. 4 ст. 68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32</Characters>
  <CharactersWithSpaces>3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кредитной организации в форме акционерного общества по вопросу перевода филиала в статус внутреннего структур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