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седания совета директоров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__________________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ционерного общества по вопросу созда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лиала в г. __________ и утверждения положения о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засед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заседании   Совета   директоров   Банка 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"  открытого  (закрытого)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    _____    из    ___________    членов    Совета  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 составляет  ___  голосов.  В  соответствии  с  п.  2 ст. 68 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ах"  и п. ___ Устава Общества кворум имеется. Засе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Совета    директоров    (наблюдательного    совета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дании ___________________ филиала в г.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утверждении Положения о ____________ филиа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назначении руководителя ___________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наделении __________ филиала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 регистрации ____________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вопросу повестки дня о создании &lt;1&gt; _________ филиал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организации) "_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в г. __________ слушали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вязи  с расширением деятельности Общества -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организации)   создать   _____________  филиал  Общества  в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по адресу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филиала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я деятельности филиал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торому   вопросу   повестки   дня   об  утверждении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филиале   Банка   (небанковской   кредитной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 открытого  (закрытого)  акционерного  общества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 утвердить Положение о филиа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третьему   вопросу   повестки   дня   о   назначении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филиала   Банка   (небанковской   кредитной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 открытого  (закрытого)  акционерного  общества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руководителем филиал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ждения, адрес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дать руководителю филиала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четвертому вопросу повестки дня о наделении имущество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  Банка   (небанковской  кредитной  организации) 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      (закрытого)       акционерного       общества    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 решения)  Постановили:  наделить филиал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:  ________________  и  деньгами  в  сумме 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ятому вопросу повестки дня о регистрации и уведомлении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создании ___________ филиала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 открытого  (закрытого)  акционерного  общества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руководителя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ть  в  соответствии с  законодательством  Российской  Федерации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ействия по государственной регистрации ____________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руководителя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 Банк России  в  порядке  п. 10.2  Инструкции ЦБ РФ от 0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35-И  "О  порядке  принятия  Банком  России  решения 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кредитных  организаций  и  выдаче  лицензий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операций" (зарег. в Минюсте РФ 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о ст. 22 ФЗ "О банках и банковской деятельности" кредитная организация имеет право открывать филиалы и представительства. Представительство на территории иностранного государства создается кредитной организацией, соответствующей требованиям ст. 35 указанного ФЗ, после уведомления Банка России. Данное уведомление (в письменном виде в произвольной форме) направляется кредитной организацией в территориальное учреждение Банка России, осуществляющее надзор за ее деятельностью (п. 10.6 Инструкции ЦБ РФ от 02.04.2010 N 135-И). В соответствии с пп. 14 п. 2 ст. 65 ФЗ "Об акционерных обществах" вопрос об открытии филиала находится в компетенции Совета директоров (наблюдательного со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88</Characters>
  <CharactersWithSpaces>5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кредитной организации в форме акционерного общества по вопросу создания филиала и утверждения положения о н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