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совета директоров (наблюдательного совет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ограниченной ответственностью по вопросу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 филиала в г. __________ и утверждения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засед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заседании   Совета   директоров   Банка 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"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 ______ из _______________ членов Совета дире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 составляет  ___  голосов.  В соответствии с п. ___ Устав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 совета)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оздании _______________ филиала в г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____________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__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делении ________________ филиала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регистрации _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ервому  вопросу повестки дня о создании ____________ филиал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 кредитной   организации)   "________________" 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  ответственностью    в    г.    _________________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вязи  с расширением деятельности Общества -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создать  ___________  филиал  Общества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филиал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деятельности филиал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   повестки   дня   об  утвержде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филиале   Банка   (небанковской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 утвердить Положение о фили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третьему   вопросу   повестки   дня   о   назначении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филиала   Банка   (небанковской 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руководителем филиал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ждения, адрес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руководителю _________________ филиала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четвертому   вопросу   повестки   дня   о   наделении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филиала   Банка   (небанковской   кредитной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   общества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наделить филиал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:  ________________  и  деньгами  в  сумме 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ятому вопросу повестки дня о регистрации и уведомлении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оздании  ___________ филиала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"     общества    с    ограниченной    ответственностью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в  соответствии  с  законодательством  Российской  Федерации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ействия по государственной регистрации ____________ фили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уководителя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Банк России в порядке п. 11.14 и п. 11.15 Инструкции  ЦБ 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4.2010   N   135-И 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РФ  22.04.2010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Совета    директоров    (наблюдательного   совета)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7</Characters>
  <CharactersWithSpaces>4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кредитной организации в форме общества с ограниченной ответственностью по вопросу создания филиала и утверждения положения о н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