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седания совета директоров (наблюдательного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анка (небанковской кредитной организации) "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бщество с ограниченной ответственностью) по вопр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крытия __________ представительства в г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утверждения положения о 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ие заседания: 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едание закрыто: _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заседании   Совета   директоров   Банка   (небанковской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 "___________"   (общество   с  ограниченной  ответствен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ют    _____    из    ___________    членов    Совета  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то  составляет  ___  голосов.  В соответствии с п. ___ Устава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орум имеется. Засед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 (наблюдательного совета) -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 открытии ___________________ представительства в г.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 утверждении положения о ____________ представитель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 назначении руководителя ___________ представ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 наделении __________ представительства имущ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 регистрации ____________ представ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первому  вопросу  повестки  дня  об  открытии  &lt;1&gt;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 Банка (небанковской кредитной организации)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щество  с  ограниченной  ответственностью)  в г. _________________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связи  с расширением деятельности Общества - Банка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организации) открыть ______________ представительство Общест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 по адресу: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тверд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представительства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нахождение: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я деятельности представительства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торому вопросу повестки дня об утверждении положения 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е Банка (небанковской кредитной организации)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щество с ограниченной ответственностью) слушали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  случае   принятия  решения)  Постановили:  утвердить  Полож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третьему вопросу повестки дня о назначении руководител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 Банка (небанковской кредитной организации)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щество с ограниченной ответственностью) слушали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значить руководителем представительств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на период до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, адрес, 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дать руководителю представительства довер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четвертому вопросу повестки дня о наделении имуществом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 Банка (небанковской кредитной организации)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щество с ограниченной ответственностью) слушали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 случае  принятия  решения)  Постановили: наделить представ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имуществом: ________ и деньгами в сумме ______ (________)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ятому вопросу повестки дня о регистрации и уведомлении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крытии _______________ представительства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_" (общество с ограниченной ответственностью)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ручит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руководителя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ить  в  соответствии  с  законодательством  Российской  Федерации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  действия  по  государственной  регистрац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ручит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руководителя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ить  Банк  России  в порядке п. 10.2 Инструкции ЦБ РФ от 02.04.2010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5-И   "О   порядке  принятия  Банком  России  решения  о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кредитных  организаций  и  выдаче  лицензий  на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х операций" (зарег. в Минюсте РФ 22.04.2010 N 16965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 (наблюдательного совета) -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редитная организация вправе открывать филиалы и представительства в соответствии со ст. 22 ФЗ "О банках и банковской деятель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ство на территории иностранного государства создается кредитной организацией, соответствующей требованиям ст. 35 указанного Закона после уведомления Банка России. Данное уведомление (в письменном виде в произвольной форме) направляется кредитной организацией в территориальное учреждение Банка России, осуществляющее надзор за ее деятельностью (п. 10.6 Инструкции ЦБ РФ от 02.04.2010 N 135-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0</Words>
  <Characters>6622</Characters>
  <CharactersWithSpaces>5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Кабанов О.М.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совета директоров (наблюдательного совета) кредитной организации в форме общества с ограниченной ответственностью по вопросу открытия представительства и утверждения положения о н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