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"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 о внес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 изменений, связанных с созданием фил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ием представительств общества (или: их ликвидаци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засед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Банка (небанковской кредитной организации) "________________" открытого (закрытого) акционерного общества присутствуют ______ из _______________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 голосов. В соответствии с п. 2 ст. 68 ФЗ "Об акционерных обществах" и п. __ Устава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ение изменений в Устав Банка (небанковской кредитной организации) "______________" ОАО/ЗАО, связанных с созданием __________ филиала, открытием _____________ представительства, ликвидацией _________ филиала, закрытием __________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государственной регистрации изменений Устава Банка (небанковской кредитной организации) "___________" ОАО/З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вому вопросу повестки дня о внесении изменений в Устав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созданием    _____________    филиала,    открытием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,  ликвидацией  ___________ филиала, закрыти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Банка (небанковской кредитной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слушали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 &lt;2&gt;) Постановили: внести в Устав Банка (небанковской кредитной организации) "_____________" открытого (закрытого) акционерного общества следующие изменения, связанные с созданием __________ филиала, открытием __________ представительства, ликвидацией __________ филиала, закрытием ___________ представ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ь Устав пунктом _____________, изложив его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бщество имеет ______ филиал в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, в котором располагается фил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филиал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филиала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филиал осуществляет свою деятельность от имен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филиала назначается Обществом в соответствии с Положением о филиалах и действует на основании его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сет ответственность за деятельность филиал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ь Устав пунктом _____________, изложив его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У Общества открыто ________ представительство в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, в котором располагается фил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представительств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представительст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ставительство представляет и защищает интересы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ставительства назначается Обществом в соответствии с Положением о представительствах и действует на основании его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сет ответственность за деятельность ____________ представитель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ключить из Устава пункт _____ в связи с ликвидацией _________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ключить из Устава пункт ___ в связи с закрытием _________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дня о регистрации изменений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____"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     председателю     правления     (директору     и   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редставить в ______________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Банка  России  для государственной регистрации изменений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организации)  "____________"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п.  16.1  Инструкции 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заседания  совета директоров общества составлен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блюдательного совета)       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4 п. 16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на государственную регистрацию протокол пред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е совета директоров (наблюдательного совета) общества о создании филиалов, открытии представительств и их ликвидации принимается большинством голосов членов совета директоров (наблюдательного совета) общества, принимающих участие в заседании, если уставом общества или его внутренним документом, определяющим порядок созыва и проведения заседаний совета директоров (наблюдательного совета) общества, не предусмотрено большее число голосов для принятия соответствующих решений (п. 1 ст. 6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отокол заседания совета директоров (наблюдательного совета) общества составляется не позднее трех дней после его проведения (п. 4 ст. 6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9</Characters>
  <CharactersWithSpaces>5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банов О.М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овета директоров (наблюдательного совета) кредитной организации, созданной в форме акционерного общества, о внесении в устав общества изменений, связанных с созданием филиалов, открытием представительств общества или их ликвид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