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/Закрытого акционерного общества "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_____________________________________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членов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присутствовали ___________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инятия решений имеется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 Совета директоров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заседания Совета директоров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збраны единоглас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квидация филиала (представительства) ОАО/ЗАО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здание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несение изменений в Устав ОАО/ЗАО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докладчика)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квидировать филиал (представительство ОАО/ЗАО "___________________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причин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докладчика)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ть ликвидационную комиссию в составе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докладчика)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ести следующие изменения в Устав ОАО/ЗАО "__________"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ведомить орган государственной регистрации о ликвидации ОАО/ЗАО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2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1</Characters>
  <CharactersWithSpaces>2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ЗАО «Юринформ В»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о внесении в устав АО изменений, связанных с ликвидацией филиалов (представитель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