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о пере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мочий единоличного исполнительного органа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му, об утверждении управляющего и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с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с __ час. __ мин. по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(наблюдательного совета) общества созвано по инициативе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 (наблюдательного сове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(наблюдательного совета) присутствуют __ из __ членов Совета директоров (наблюдательного совета) ООО "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правомочен принимать решения по вопросу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Совета директоров (наблюдательного совета) - __________________________ (или: иное лицо в соответствии с уставом или положением о сов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ередаче полномочий единоличного исполнительного органа Общества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условий договора с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 _____________ с предложением в соответствии с пп. 2 п. 2.1 ст. 32, п. 1 ст. 42 ФЗ "Об обществах с ограниченной ответственностью" и статьей ___ устава передать полномочия генерального директора (президента и т.д.) Общества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полномочия генерального директора (президента и т.д.) Общества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 _____________ с предложением в соответствии с пп. 2 п. 2.1 ст. 32, п. 1 ст. 42 ФЗ "Об обществах с ограниченной ответственностью" и статьей ___ устава утвердить управляюще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правляющим Обще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, адрес, ИНН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я, предусмотренные уставом или внутренними документами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выступил _____________ с предложением в соответствии с пп. 2 п. 2.1 ст. 32, п. 3 ст. 42 ФЗ "Об обществах с ограниченной ответственностью" и статьей ___ устава утвердить условия договора с управляющи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словия договора с управляющим Общества - прилагается на 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(наблюдательного совета) Общества составлен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блюдательного совета)             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общества с ограниченной ответственностью о передаче полномочий единоличного исполнительного органа общества управляющему, об утверждении управляющего и условий договора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