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оведении очередного/внеочередного общего собрания участнико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вать очередное/внеочередное общее собрание участников ОО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 г. в ___ час. ___ мин. по адресу: ______________________ (либо в случае проведения общего собрания участник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"___"____________ ___ г. составить список участников, имеющих право на участие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следующую повестку дня общего собрания участник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ить следующий порядок сообщения участникам ООО "_________" о проведении общего собрания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следующий перечень информации (материалов), предоставляемой участникам ООО при подготовке к проведению общего собрания участник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ООО "____"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ЗАО «Юринформ В»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по вопросу о проведении годового/внеочередного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