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 досроч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и полномочий исполните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_ из _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генерального директора (президен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досрочном прекращении полномочий правления (дирек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бразовании правления (дирекции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п. 2 п. 2.1 ст. 32 ФЗ "Об обществах с ограниченной ответственностью" и статьей ___ Устава досрочно прекратить полномочия генерального директора (президента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срочно прекратить полномочия генерального директора (президе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Общест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торгнуть с _____________ договор от "__"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п. 2 п. 2.1 ст. 32, п. 1 ст. 40 ФЗ "Об обществах с ограниченной ответственностью" и статьей ___ Устава избрать нового генерального директора (президента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 не посту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генеральным директором (президентом и т.д.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(документ, удостоверяющий его л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 (серия и (или) номер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(дата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 (место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(орган, выда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выступил _____________ с предложением в соответствии с пп. 2 п. 2.1 ст. 32 ФЗ "Об обществах с ограниченной ответственностью" и статьей ___ Устава досрочно прекратить полномочия правления (дирекции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 прекратить полномочия правления (дирекции и т.д.) Общества в полном со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выступил _____________ с предложением в соответствии с пп. 2 п. 2.1 ст. 32, п. 1 ст. 41 ФЗ "Об обществах с ограниченной ответственностью" и статьей ___ Устава избрать новое правление (дирекцию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ы не посту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правление (дирекцию и т.д.) Обществ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(документ, удостоверяющий его л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 (серия и (или) номер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(дата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 (место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(орган, выда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(наблюдательного совета) Общества составлен "__"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блюдательного совета)       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2</Characters>
  <CharactersWithSpaces>4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 досрочном прекращении полномочий исполн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