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лное наименование общества с ограниченной ответственностью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седания совета директоров (наблюдательного совет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а с ограниченной ответственность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бразовании исполнительных орган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 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роведения заседания: "___"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заседания: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проведения заседания: с __ час. __ мин. по __ час. 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седание Совета директоров (наблюдательного совета) общества созвано по инициативе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 члены Совета директоров (наблюдательного совет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мя, отчест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заседании Совета директоров (наблюдательного совета) присутствуют __ из __ членов Совета директоров (наблюдательного совета) ООО "______________" (далее - "Общество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вет правомочен принимать решения по вопросу объявленной повестки д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седание открыл и ведет Председатель Совета директоров (наблюдательного совета) - ______________________ (или: иное лицо в соответствии с уставом или положением о Совет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 избрании генерального директора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б образовании правления (дирекции и т.д.)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ш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первому вопросу повестки дня выступил _____________ с предложением в соответствии с п.п. 2 п. 2.1 ст. 32, п. 1 ст. 40 ФЗ "Об обществах с ограниченной ответственностью" и статьей ___ устава избрать генерального директора (президента и т.д.)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амоотводов не заявле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) 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брать генеральным директором (президентом и т.д.) Об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.И.О., а также иные сведения о нем, предусмотр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уставом или внутренними документами Обще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 (документ, удостоверяющий его личность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 (серия и (или) номер документ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 (дата выдачи документ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 (место выдачи документ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 (орган, выдавший документ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второму вопросу повестки дня выступил _____________ с предложением в соответствии с п.п. 2 п. 2.1 ст. 32, п. 1 ст. 41 ФЗ "Об обществах с ограниченной ответственностью" и статьей ___ устава избрать правление (дирекцию и т.д.)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амоотводы не поступа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) 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. Избрать правление (дирекцию и т.д.) Общества в составе ___ челов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. Избрать в правление (дирекцию и т.д.) Общества следующих лиц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., а также иные сведения о нем, предусмотр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уставом или внутренними документами Обще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 (документ, удостоверяющий его личность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 (серия и (или) номер документ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 (дата выдачи документ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 (место выдачи документ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 (орган, выдавший документ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окол заседания Совета директоров (наблюдательного совета) Общества составлен "__"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вета директоров:       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блюдательного совета)             (Ф.И.О.)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8</Words>
  <Characters>4066</Characters>
  <CharactersWithSpaces>34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0:00Z</dcterms:created>
  <dc:creator>Кабанов О.М.</dc:creator>
  <dc:description/>
  <dc:language>en-US</dc:language>
  <cp:lastModifiedBy/>
  <dcterms:modified xsi:type="dcterms:W3CDTF">2011-10-30T13:00:00Z</dcterms:modified>
  <cp:revision>2</cp:revision>
  <dc:subject>Протокол</dc:subject>
  <dc:title>Протокол заседания совета директоров (наблюдательного совета) общества с ограниченной ответственностью об образовании исполнительных орган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