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ткрытого/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блюдательного сов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/закрытого акционерного общества "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членов Совета дире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присутствовали ___________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инятия решений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 Совета директоров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заседания Совета директоров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збраны единоглас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уск облигаций (иных эмиссионных бумаг), конвертируемых в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 о выпуске облигаций (иных эмиссионных ценных бумаг), размещаемых посредством конвертации в а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ить выпуск облигаций (иных эмиссионных ценных бумаг) в количестве ________ (_________) штук номинальной стоимостью каждая _______ (________) рублей, размещаемых посредством конвертации в акции той же категории (типа) с большей номинальной стоим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2 ст. 68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2 ст. 33 ФЗ "Об акционерных обществах" решение совета директоров (наблюдательного совета) общества о размещении обществом облигаций, конвертируемых в акции, и иных эмиссионных ценных бумаг, конвертируемых в акции, принимается советом директоров (наблюдательным советом) общества единогласно всеми членами совета директоров (наблюдательного совета) общества, при этом не учитываются голоса выбывших членов совета директоров (наблюдательного совет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4</Characters>
  <CharactersWithSpaces>2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ЗАО «Юринформ В»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по вопросу о размещении облигаций (иных эмиссионных ценных бумаг), конвертируемых в а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