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" (присоединяемо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зыве 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утверждения передаточного акта в связи с реорганиза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 в форме присоеди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___ членов Совета директоров присутствовали _____: ________, ________, ________, ________. Отсутствовал: ________ по причине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% голосов. Кворум имеется. Заседание правомочно.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заседания - ___________________/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созыве внеочередного Общего собрания акционеров для утверждения передаточного акта в связи с реорганизацией ЗАО "____" в форме присоединения к ЗАО "_____" и повестке дня собрания. Об утверждении формы и текста бюллетеней для голосования на Общем собрании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дате составления списка акционеров, имеющих право на участие в Общем собрании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текста извещения акционеров о созыве внеочередного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а Совета директоров _______, который пояснил, что процесс реорганизации ЗАО "_____" вступил в свою очередную стадию. К настоящему времени завершены расчеты с кредиторами, потребовавшими досрочного исполнения обязательств, а также выкуплены акции акционеров, которые в соответствии с законом обратились к ЗАО "______" с требованием о таком выкупе. Кроме того, осуществлены расчеты по налогам и иным платежам, проведена инвентаризация имущества ЗАО "_______". Теперь необходимо утвердить проект передаточного акта, в соответствии с которым к ЗАО "______" перейдут права и обязанности ЗАО "______", а также будет передано имущество. В связи с этим предлагается для обсуждения проект передаточного акта (проект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предлагается утвердить следующую повестку дня внеочередного Общего собрания акционе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утверждении передаточного акта в связи с реорганизацией ЗАО "_____" в форме присоединения к ЗАО "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проект передаточного акта, в соответствии с которым к ЗАО "______" перейдут права и обязанности ЗАО "_____", а также будет передано имущество (проект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сти Общее собрание акционеров ЗАО "____" со следующей повесткой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утверждении передаточного акта в связи с реорганизацией ЗАО "______" в форме присоединения к ЗАО "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вета директоров ________ предложил дату проведения Общего собрания акционеров: "__"_____ _____ г.; время проведения собрания: __ ч. __ мин.; начало регистрации прибывших на собрание акционеров и их представителей: ___ ч. __ мин.; окончание регистрации: __ ч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акционеров провести по адресу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сти Общее собрание акционеров с указанной повесткой дня "__"______ ____ г.; время проведения собрания: __ ч. ___ мин.; начало регистрации прибывших на собрание акционеров и их представителей: ___ ч. ___ мин.; окончание регистрации: ___ ч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акционеров провести по адресу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, который предложил утвердить форму и текст бюллетеня для голосования на внеочередном Общем собрании акционеров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форму и текст бюллетеня для голосования по вопросам повестки дня на внеочередном Общем собрании акционеров, которое состоится "___"______ ____ г. (образец бюллетеня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, который предложил определить "___"_______ _____ г. как дату составления списка акционеров, имеющих право на участие в Общем собрании акционеров ЗАО "________", которое состоится "_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"__"_______ ____ г. как дату составления списка акционеров, имеющих право на участие в Общем собрании акционеров ЗАО "______", которое состоится "___"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, который предложил утвердить следующий текст извещения, направляемого акционерам, о внеочередном Общем собрании (текст извещения прилагается к протокол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предложенный текст извещения акционеров о внеочередном Общем собрании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заседания: ____________/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оложений ст. 58 Федерального закона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6</Words>
  <Characters>4926</Characters>
  <CharactersWithSpaces>4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Кабанов О.М.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Совета директоров присоединяемого закрытого акционерного общества о созыве внеочередного общего собрания акционеров для утверждения передаточного акта в связи с реорганизацией закрытого акционерного общества в форме присоеди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