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ыве внеочередного Общего собрания акц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совета директоров общества созвано по инициативе 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овета дире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е менее половины числа избранных членов Совета директо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ЗАО "____________________" присутствуют __ из __ членов Совета директоров ЗАО "_________________"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% голосов. Кворум имеется.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 Совета директоров 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заседания 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созыве внеочередного Общего собрания акционеров ЗАО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форме проведения внеочередного Общего собрания акционеров ЗАО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определении даты, места, времени проведения внеочередного Общего собрания акционеров ЗАО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определении даты составления списка акционеров, имеющих право на участие во внеочередном Общем собрании акционеров ЗАО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утверждении повестки дня внеочередного Общего собрания акционеров ЗАО 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утверждении формы и текста бюллетеней для голосования на Общем собрании акционеров ЗАО 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порядке сообщения акционерам о проведении внеочередного Общего собрания акционеров ЗАО 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 утверждении перечня информации (материалов), предоставляемой акционерам при подготовке к проведению Общего собрания акционеров, и порядке ее пред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 избрании Председателя Совета директоров ЗАО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 по вопросам повестки дня в опросном листе, прилагаемом к настоящему проток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 по перв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 с предложением о созыве внеочередного Общего собрания акционеров ЗАО "________________" в связи с необходимостью принятия Обществом решения об одобрении крупной сделки, а также для решения други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вать внеочередное Общее собрание акционеров ЗАО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 с предложением провести внеочередное собрание ЗАО "____________________" в форме совместного при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сти внеочередное Общее собрание акционеров ЗАО "___________________" в форме совместного при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пределении даты, места, времени проведения внеочередного Общего собрания акционеров ЗАО "____________________" слушали _________________ с предложением назначить проведение внеочередного Общего собрания акционеров ЗАО "____________________" на "__"______ ____ г. на ____ часов и провести его по адресу: _________________. Регистрацию акционеров проводить с __ час. __ мин. до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проведение внеочередного Общего собрания акционеров ЗАО "_____________________" на "__"______ ____ г. на ____ часов и провести его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ю акционеров проводить с __ час. __ мин. до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четвертому вопросу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пределении даты составления списка акционеров, имеющих право на участие во внеочередном Общем собрании акционеров ЗАО "_____________", слушали ________________ с предложением утвердить дату составления списка акционеров, имеющих право участвовать во внеочередном общем собрании акционеров ЗАО "_____________________", на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дату составления списка акционеров, имеющих право участвовать во внеочередном общем собрании акционеров ЗАО "___________________", на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ятому вопросу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повестки дня внеочередного Общего собрания акционеров ЗАО "______________" слушали _________________ с предложением утвердить следующую повестку дня внеочередного Общего собрания акционеров ЗАО "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добрении крупной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избрании Генерального директора ЗАО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ледующую повестку дня внеочередного Общего собрания акционеров ЗАО "_______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добрении крупной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избрании Генерального директора ЗАО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шестому вопросу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формы и текста бюллетеней для голосования на Общем собрании акционеров ЗАО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форму и текст бюллетеня для голосования на Общем собрании акционеров ЗАО "________________" (форма бюллетеня прилагается к протокол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едьмому вопросу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рядке сообщения акционерам о проведении внеочередного Общего собрания акционеров ЗАО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сообщить акционерам Общества о проведении внеочередного собрания не позднее чем за 20 дней до даты проведения собрания путем направления письменного сообщения заказным письмом с уведомлением о вручении или путем вручения сообщения под роспись каждому акцион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сьмому вопросу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перечня информации (материалов), предоставляемой акционерам при подготовке к проведению Общего собрания акционеров, и порядке ее пред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еречень информации, материалов, предоставляемых акционерам Общества в порядке подготовки к проведению внеочередного Общего собрания акцион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ю о кандидате на должность Генерального директора ЗАО 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ект решения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(материалы) внеочередного Общего собрания акционеров ЗАО "___________________" предоставляется для ознакомления лицам, имеющим право на участие в собрании акционеров в течение 20 дней до проведения Общего собрания акционеров по адресу: _______________________, начиная с "__"_______ _____ г. в рабочие дни с ___ до ___ часов, а также во время проведения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евятому вопросу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брании Председателя Совета директоров ЗАО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Председателем Совета директоров ЗАО "_____________________"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совета директоров Общества составлен "__"______ ___ г.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:      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заседания:         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седание совета директоров общества созывается председателем совета директоров (наблюдательного совета) общества по его собственной инициативе, по требованию члена совета директоров, ревизионной комиссии (ревизора) общества или аудитора общества, исполнительного органа общества, а также иных лиц, определенных устав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отокол заседания совета директоров (наблюдательного совета) общества составляется не позднее трех дней после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9</Words>
  <Characters>8420</Characters>
  <CharactersWithSpaces>7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ЗАО «Юринформ В»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совета директоров закрытого акционерного общества о созыве внеочередного собрания акционеров для принятия решения по вопросам об одобрении крупной сделки и избрании генерального директора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