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закрытого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брания нового состава членов совета дире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 Совета директоров ЗАО "_______"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 Совета директоров ЗАО "_______"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" присутствуют _____ членов Совета директоров ЗАО "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п. ___ Устава вправе принимать решение по повестке дн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по вопросам повестки дня в опросном листе, прилагаемом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выступил с предложением о созыве внеочередного Общего собрания акционеров ЗАО "_________" в связи с необходимостью избрать новый состав членов Совета директо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вать "__"_______ ____ г. в ___ часов по адресу: _____________________ внеочередное Общее собрание акционеров в связи с необходимостью избрать новый состав членов Совета директо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____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выступил с предложением утвердить дату составления списка акционеров, имеющих право участвовать во внеочередном Общем собрании акционеров ЗАО "_________" на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дату составления списка акционеров, имеющих право участвовать во внеочередном Общем собрании акционеров ЗАО "________" на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об утверждении повестки дня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ую повестку дня внеочередного Общего собрания акционеров ЗАО "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членов Совета директо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формы и текста бюллетеней для голосования на Общем собрании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и текст бюллетеней для голосования на Общем собрании акционеров ЗАО "________" (форма бюллетен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предложил сообщить акционерам Общества о проведении внеочередного собрания не позднее чем за 20 дней до даты проведения собрания путем направления письменного сообщения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акционерам Общества о проведении внеочередного собрания не позднее чем за 20 дней до даты проведения собрания путем направления письменного сообщения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еречень информации, материалов, предоставляемых акционерам Общества в порядке подготовки к проведению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кандидатах на должность членов Совета директоров ЗАО "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/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68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4</Characters>
  <CharactersWithSpaces>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банов О.М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закрытого акционерного общества о созыве внеочередного общего собрания акционеров для избрания нового состава членов совета дир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