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ЗАО "_________" присутствуют ____ из ____ членов Совета директоров ЗАО "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% голосов. Кворум имеется. Совет директоров в соответствии с уставом вправе принимать решения по вопросу повестки дня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. 2 ст. 68 ФЗ "Об акционерных обществах": кворум для проведения заседания совета директоров общества определяется уставом общества, но не должен быть менее половины от числа избранных членов совета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количество членов совета директоров общества становится менее количества, составляющего указанный кворум,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. Оставшиеся члены совета директоров общества вправе принимать решение только о созыве такого внеочередн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_______________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общества созвано по инициативе ___________________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седание совета директоров общества созывается председателем совета директоров общества по его собственной инициативе, по требованию члена совета директоров, ревизионной комиссии (ревизора) общества или аудитора общества, исполнительного органа общества, а также иных лиц, определенных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вета директоров - 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движении кандидатов на должность Генерального директора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 по вопросам повестки дня в опросном листе, прилагаемом к настояще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по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(Ф.И.О. выступавшего) с предложением о выдвижении в кандидаты на должность Генерального директора ЗАО "___________" - 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ь ______________ (Ф.И.О.) в качестве кандидата на должность Генерального директора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общества составлен "___"__________ ____ г.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токол заседания совета директоров общества составляется не позднее трех дней после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: 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8</Characters>
  <CharactersWithSpaces>2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сюченко Н.В.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овета директоров закрытого акционерного общества о выдвижении кандидатов на должность генерального директора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