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негосударственного пенс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страховых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сове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страховых правил негосударственного пенсионного фонд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гистрации страховых правил негосударственного пенсионного фонда "_______________"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 слушали: ________________ об утверждении страховых правил негосударственного пенсионного фонда "_______________", котор___ представил_ на рассмотрение совету проект страхов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траховые правила "________________"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нято/не при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вопросу  повестки  дня  слушали  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страховых   правил   негосударственного 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в  _____________________________________,  котор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__  возложить   обязанность   по   подготовке   и   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  документов    для    регистрации    страховых    правил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олномоченного органа)      (ФИО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чно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подготовку   и  представление  необходимых  документ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енсионных правил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документ, удостоверяющий лично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нято/не при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овета: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ется приложением вместе с документами для получения лицензии на осуществление деятельности по пенсионному обеспечению и пенсионному страхованию (п. 41.7 Административного регламента, утвержденного Приказом ФСФР России от 10.02.2009 N 09-4/пз-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сенов Е.Б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негосударственного пенсионного фонда об утверждении страховых правил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