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, участок ___________________  Структурное подраздел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тарифно-квалификационной комиссии, назначенной приказом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дены квалификационные экзамены работников, обучавшихся по курсовой, групповой, индивидуальной формам обучения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ведены итоги квалификационных экзаменов и принято решение о присвоении квалификационных разрядов (классов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081"/>
        <w:gridCol w:w="1215"/>
        <w:gridCol w:w="1620"/>
        <w:gridCol w:w="1484"/>
        <w:gridCol w:w="2161"/>
        <w:gridCol w:w="1349"/>
        <w:gridCol w:w="1079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 xml:space="preserve">место </w:t>
              <w:br/>
              <w:t>работы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рожд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разряд  </w:t>
              <w:br/>
              <w:t>(класс) до</w:t>
              <w:br/>
              <w:t xml:space="preserve">обуче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заменационная</w:t>
              <w:br/>
              <w:t xml:space="preserve">оценка    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</w:t>
              <w:br/>
              <w:t>квалификационной</w:t>
              <w:br/>
              <w:t xml:space="preserve">комиссии о   </w:t>
              <w:br/>
              <w:t xml:space="preserve">присво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теоретическому</w:t>
              <w:br/>
              <w:t xml:space="preserve">обучению/по  </w:t>
              <w:br/>
              <w:t xml:space="preserve">произв.    </w:t>
              <w:br/>
              <w:t xml:space="preserve">обучению   </w:t>
            </w:r>
          </w:p>
        </w:tc>
        <w:tc>
          <w:tcPr>
            <w:tcW w:w="242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>(класс)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валификационной комиссии     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валификационной комиссии            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Гущина И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тарифно-квалификационной комиссии по вопросу присвоения (повышения) работникам квалификационного разряда (класса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