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смотр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ого трудового сп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овом арбитраж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o. 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 трудового арбитража по рассмотрению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между работникам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200_ г.                                   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трудового арбитража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примирительных процед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решением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илагается.)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зультатах   рассмотрения  коллективного  трудового  спора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__________________________ и работодателе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вопросов  с указанием  по  каждому  из  них  позиций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В   целях   урегулирования   коллективного  трудового 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ть   сторонам  коллективного  трудового  спора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ень мер по каждому вопросу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Рекомендации  трудового  арбитража  передать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 и работодателе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трудового арбитража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1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трудового арбитража по рассмотрению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