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ТРУДОВОГО АРБИТРАЖА ПО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ТРУДОВОГО СПОРА МЕЖДУ РАБОТНИК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ботодател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трудового арбитража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  работников,  уполномоченные  на    участие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ирительных   процедурах   по   урегулированию    колле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спора решением общего собрания (конференции) 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(конференции) работников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работодателя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зультатах рассмотрения коллективного  трудового спора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о вопроса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вопросов с указанием по каждому из них позиций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В  целях  урегулирования   коллективного   трудового  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ть  сторонам коллективного трудового спора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речень мер по каждому вопросу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Рекомендации  трудового  арбитража  передать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 и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трудового арбитража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трудового арбитража по рассмотрению коллективного трудового спора между работни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