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ЕДАНИЯ ТРУДОВОГО АРБИТРАЖА ПО РАССМОТРЕНИЮ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ДОВОГО СПОРА МЕЖДУ 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члены трудового арбитр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работников,  уполномоченные  на  участие  в   прими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х (протокол общего собрания работников N ___ от _____ 200__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 от 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рассмотрения коллективного трудового спора между 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а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вопросов с указанием по каждому из них позиций сторон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целях  урегулирования  коллективного  трудового   спора   сторо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осуществить следующи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 мер по каждому вопросу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трудового арбитража по одному  экземпляру  передать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и работода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трудового арбитража 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трудового арбитраж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