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ям оформления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ений гражданам из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ого риска, а также членам сем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ерявшим кормильца из числа этих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едседатель Центра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инистерства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 подтвер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епосредственного участия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действиях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собого р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седания Центральной комиссии Министерства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 по подтверждению 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астия граждан в действиях подразделений особого р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оинские звания, фамилии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председательство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оинское звание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а  заявления  и представленные документы граждан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ом  и  условиями  оформления  и  выдачи  удостоверений  гражданам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й  особого риска, а также членам семей, потерявшим кормильца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а  этих  граждан,  утвержденный  Приказом  Министра  обороны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"__" _________ 20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ыносит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выдаче гражданину удостоверения с отнесением его к соответ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  непосредственного  участия  в  действиях  подразделений  особ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иска: "а", "б", "в", "г", "д" (пункт  1  Постановления  Верховного 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27 декабря 1991 г. N 2123-1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  выдаче удостоверения членам семей, потерявшим кормильца из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,  принимавших  непосредственное  участие  в действиях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ого р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 отказе в выдаче гражданину удостовер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 запросе у граждан дополнитель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миссии    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ля подтверждения непосредственного участия граждан в действиях подразделений особого риска Центральная комиссия может затребовать документы, указанные в пунктах 13 и 14 Порядка и условий оформления и выдачи удостоверений гражданам из подразделений особого риска, а также членам семей, потерявшим кормильца из числа этих гражда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08</Characters>
  <CharactersWithSpaces>2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Министерство обороны Российской Федерации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Центральной комиссии Министерства обороны Российской Федерации по подтверждению непосредственного участия граждан в действиях подразделений особого р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