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 Всероссийского 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госпиталь ветеранов войн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9 г. N 9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центральной конкурсной комиссии об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ников финального этапа II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вание "Лучший госпиталь ветеранов вой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                                              (дата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об  отборе  участников  финального  этапа  II  Вс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звание "Лучший госпиталь ветеранов войн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отобрать  для участия в финальном этапе II Вс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звание "Лучший госпиталь ветеранов войн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центральной конкурсной комиссии об отборе участников финального этапа II Всероссийского конкурса на звание «Лучший госпиталь ветеранов вой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