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215, 227, 248, 27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9 N 84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ЕДАНИЯ ___________________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смотрено _______________________________ (указать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ращение, письм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алоба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документа, от кого поступил, по какому вопросу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смотрены  документы   (перечислить   все   рас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 указанием их даты, номера и т.п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окументы о  прохождении  военной  службы  (военный  би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армейская книжка,  свидетельство об освобождении от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боевая характеристика,  аттестации, копии награ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 к ордену (медали) и т.д.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енсионное дело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рган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нсионное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Личное дело N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Свидетельство о болезни (справка) ВВК (ВК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омер, число, месяц, год состав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Медицинская книжка за период с __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яц, год)    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Другие  медицинские  документы  (история болезни,  выпи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криз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Справка архив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архив, N и дату с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Акт  судебно-медицинской  экспертизы  N ___ о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эксперт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Другие документы (показания свидетелей,  справка бюро МСЭ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 Отчеств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 Воинское зв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прохождении военной службы в Вооруженных Сил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ень, месяц, год поступления на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ужбу, кем призван или отобран, период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оевых действиях (время вхождения частей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йствующей арм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страниц и N перечней Генерального штаба Воо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л), в вооруженных конфли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работах по ликвидации последствий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Чернобыльской АЭС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и основание уволь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основание заключения ВВ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________________________ военно-врачеб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зультаты голосования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   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обое мнение членов комиссии прилагается к протоко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__________ ВВК отправлен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адрес, дату, исх. N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0</Characters>
  <CharactersWithSpaces>5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обороны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военно-врачеб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