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енни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я ____________ военно-врачебной комисс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0_ г.   по   определению   причинной  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,   увечья  (травмы,  ранения,   контузии);  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ности  к  военной  службе  (службе в органах внутренних дел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увольнения (нужное записать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лжнос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оинское или специальное звани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 Вооруженных Силах с _____________ п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 органах внутренних дел с ________________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ассмотрено  направление,  письмо,  жалоба,  заявление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и  дату  документа,  от  кого поступил  документ, по ка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у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ассмотрены  документы  (перечислить  документы  с указанием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, номера)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 им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 год рожд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е или специальное звани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ван (поступил по контракту) на военную службу "__" 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военный комиссариат, область, 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 на службу в органы внутренних дел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данные  о   прохождении  военной службы; службы в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 дел;  орган  внутренних дел (номер войсковой части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увольнения (вынесения заключения); сведения о пребыван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ронте  (с  указанием  времени  вхождения воинских частей (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дел) в состав действующей армии), в странах, где ве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евые  действия,   участии  в  ликвидации  последствий  авар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нобыльской  АЭС,  когда,  по  какому  основанию и чьим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дату и номер приказа) уволен с военной службы (из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 дел)  и прочее; время, обстоятельства получения уве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нений, травм, контузий) и возникновения заболеваний, 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лечении  в  медицинских  и   военно-медицинских   учрежд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е   патологические  изменения,   установленный   диагноз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е лечение;  сведения  о медицинском  освидетельств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наименование ВВК, дату, заключение и проч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Мнение   врача-эксперта   и   обоснование   заключения ВВК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атриваемому вопрос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врач-эксперт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езультаты голосования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____________ человек, "ПРОТИВ" 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е мнение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Заключение ВВК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седатель комисс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пециально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Члены комисс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пециально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пециально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пециально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иложение к протоколу заседания ______ ВВ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от "__" ________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 листах (выписки из рассмотренных докум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Заключение ______ ВВК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200_ г. N _________ отправлен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у отправлено, адрес, дату отправки и исходящи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одшиты в дело N __ том __ стр. ___ за 200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пециальное или 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1</Words>
  <Characters>8233</Characters>
  <CharactersWithSpaces>7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военно-врачебной комиссии (заключение о категории годности гражданина к службе в органах внутренних дел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