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_____________ военно-врачеб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 ______________  200_  г.  по  определению причи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 увечья  (травмы,   ранения,   контузии); 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    к     военной     службе     (службе     в 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)  на  момент  увольнения; 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сти увечья (нужное записат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ециальное з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Вооруженных Силах с 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органах уголовно-исполнительной системы с 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смотрено  направление,  письмо,  жалоба,  заявление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у документа,  от  кого  поступил  документ,  по  к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смотрены  документы  (перечислить  документы  с указание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, номера и т.п.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 им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 год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на  службу  в органы уголовно-исполнительной системы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данные      о     прохождении     службы     в  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системы;  орган  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на  период увольнения (вынесения заключения); 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и на  фронте  (с  указанием  времени  вхождения  во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 в состав действующей армии),  в странах,  где велись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участии в ликвидации последствий аварии на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С,  когда,  по  какому основанию и чьим приказом (указать да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риказа) уволен из органов уголовно-исполнительной систе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;  время,  обстоятельства  получения  увечий  (травм,  ра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зий) и возникновения заболеваний,  нахождение  на  лече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 учреждениях,  выявленные  патологические  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диагноз,  проводимое лечение; сведения о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и:  указать наименование ВВК, дату, заключ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нение   врача-эксперта   и   обоснование  заключения  ВВ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мому вопро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рач-эксперт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голосования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________ человек, "ПРОТИВ" 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ов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ключение ВВ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ложение к протоколу заседания ____ ВВ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т "__" ______________ 200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листах (выписки из рассмотрен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_____ ВВ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_ отправле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, 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правлено, адрес, дату отправки и исходящи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дшиты в дело N _____ том ______ стр. ______ 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5</Characters>
  <CharactersWithSpaces>5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юстиции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военно-врачеб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