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тского и молодеж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ворческого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ы наслед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ликой Побе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я и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,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седания жюри первого тура детского и молод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ворческого конкурса "Мы наследники великой Побед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священного 65-летию Победы в Великой Отеч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ойне 1941 - 1945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федеральной службы, федерального агент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итогам первого тура детского и молодежного творческого конкурса  "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ледники великой Победы" отобраны на второй тур следующие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оминац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работы, фамилия, имя автора, возрастная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работы, фамилия, имя автора, возрастная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номинац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работы, фамилия, имя автора, возрастная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звание работы, фамилия, имя автора, возрастная категор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и членов жюр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           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2</Words>
  <Characters>2291</Characters>
  <CharactersWithSpaces>1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Министерство транспорта Российской Федерации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жюри первого тура детского и молодежного творческого конкурса «Мы наследники великой Победы», посвященного 65-летию Победы в Великой Отечественной войне 1941 — 1945 гг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