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серосси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е детского твор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оя сем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жюри второго этапа Всероссий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тского творчества "Моя сем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коллекти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образовательного уч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декс, республика, край, область, район, город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руководителя образовательного учрежд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педагог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образовательного учре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на третий этап конкурса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работы)                (Ф.И.О.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работы)                (Ф.И.О.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работы)                (Ф.И.О.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жю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утвержд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руководителя учреждения или студии, кружка, клуба,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0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жюри второго этапа Всероссийского конкурса детского творчества «Моя 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