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орядку приема, у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рассмотрения поступаю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таможенные орга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материал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общений, заявлений, содержа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анные, указывающие на налич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бытия административ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онаруш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ФЕДЕРАЛЬНАЯ ТАМОЖЕННАЯ СЛУЖ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явления о совершении административного правонару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0_ г.     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место сост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олжность, таможенный орган, фамилия и инициалы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составившего протокол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ответствии с  требованиями  статьей  28.1 КоАП  России  приня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е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Фамилия, имя, отчество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Число, месяц, год рождения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Место рождения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Место жительства и (или) регистрации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телефон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Гражданство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Родной язык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Образование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Место работы, должность, телефон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Сведения о документе, удостоверяющем личность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 сообщил следующее: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сообщение излагается от пер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лица, по возможности дословно, а также излагаются поставл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прашиваемому вопросы и ответы на ни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исано  правильно, дополнений и замечаний не поступило/поступил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енужное вычеркнуть)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если имеются, то какие имен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о, заявившее о совер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ого правонарушения ____________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)       (инициалы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 тамож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                           ____________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)       (инициалы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фамил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1</Words>
  <Characters>2684</Characters>
  <CharactersWithSpaces>22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1:00Z</dcterms:created>
  <dc:creator>Федеральная таможенная служба</dc:creator>
  <dc:description/>
  <dc:language>en-US</dc:language>
  <cp:lastModifiedBy/>
  <dcterms:modified xsi:type="dcterms:W3CDTF">2011-10-30T13:01:00Z</dcterms:modified>
  <cp:revision>2</cp:revision>
  <dc:subject>Протокол</dc:subject>
  <dc:title>Протокол заявления о совершении административного правонарушения, поступившего в таможенные органы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