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2.3 - Расчет значения инд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ивности обрат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территориальной сетев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945"/>
        <w:gridCol w:w="1214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</w:t>
              <w:br/>
              <w:t xml:space="preserve">(показателя),       </w:t>
              <w:br/>
              <w:t xml:space="preserve">характеризующего индикатор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/ П x </w:t>
              <w:br/>
              <w:t xml:space="preserve">100, %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исим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ый</w:t>
              <w:br/>
              <w:t xml:space="preserve">балл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 xml:space="preserve">(Ф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ое   </w:t>
              <w:br/>
              <w:t xml:space="preserve">(П)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структурного     </w:t>
              <w:br/>
              <w:t xml:space="preserve">подразделения               </w:t>
              <w:br/>
              <w:t xml:space="preserve">территориальной сетевой     </w:t>
              <w:br/>
              <w:t xml:space="preserve">организации по              </w:t>
              <w:br/>
              <w:t xml:space="preserve">рассмотрению, обработке и   </w:t>
              <w:br/>
              <w:t xml:space="preserve">принятию мер по обращениям  </w:t>
              <w:br/>
              <w:t xml:space="preserve">потребителей услуг (наличие </w:t>
              <w:br/>
              <w:t xml:space="preserve">- 1, отсутствие - 0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тепень удовлетворения   </w:t>
              <w:br/>
              <w:t xml:space="preserve">обращений потребителей      </w:t>
              <w:br/>
              <w:t xml:space="preserve">услу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бщее количество     </w:t>
              <w:br/>
              <w:t xml:space="preserve">обращений потребителей      </w:t>
              <w:br/>
              <w:t xml:space="preserve">услуг с указанием на        </w:t>
              <w:br/>
              <w:t xml:space="preserve">ненадлежащее качество услуг </w:t>
              <w:br/>
              <w:t xml:space="preserve">по передаче электрической   </w:t>
              <w:br/>
              <w:t xml:space="preserve">энергии и обслуживание, в 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Количество принятых  </w:t>
              <w:br/>
              <w:t xml:space="preserve">мер по результатам          </w:t>
              <w:br/>
              <w:t xml:space="preserve">рассмотрения обращений      </w:t>
              <w:br/>
              <w:t xml:space="preserve">потребителей услуг с        </w:t>
              <w:br/>
              <w:t xml:space="preserve">указанием на ненадлежащее   </w:t>
              <w:br/>
              <w:t xml:space="preserve">качество услуг по передаче  </w:t>
              <w:br/>
              <w:t xml:space="preserve">электрической энергии и     </w:t>
              <w:br/>
              <w:t xml:space="preserve">обслуживание, в процентах   </w:t>
              <w:br/>
              <w:t xml:space="preserve">от общего количества        </w:t>
              <w:br/>
              <w:t xml:space="preserve">поступивших обращ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Количество           </w:t>
              <w:br/>
              <w:t xml:space="preserve">обращений, связанных с      </w:t>
              <w:br/>
              <w:t xml:space="preserve">неудовлетворенностью        </w:t>
              <w:br/>
              <w:t xml:space="preserve">принятыми мерами,           </w:t>
              <w:br/>
              <w:t xml:space="preserve">указанными в п. 2.2         </w:t>
              <w:br/>
              <w:t xml:space="preserve">настоящей формы,            </w:t>
              <w:br/>
              <w:t xml:space="preserve">поступивших от потребителей </w:t>
              <w:br/>
              <w:t xml:space="preserve">услуг в течение 30 рабочих  </w:t>
              <w:br/>
              <w:t xml:space="preserve">дней после завершения       </w:t>
              <w:br/>
              <w:t xml:space="preserve">мероприятий, указанных в п. </w:t>
              <w:br/>
              <w:t xml:space="preserve">2.2 настоящей формы, в    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   </w:t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Количество обращений </w:t>
              <w:br/>
              <w:t xml:space="preserve">потребителей услуг с        </w:t>
              <w:br/>
              <w:t xml:space="preserve">указанием на ненадлежащее   </w:t>
              <w:br/>
              <w:t xml:space="preserve">качество услуг, оказываемых </w:t>
              <w:br/>
              <w:t xml:space="preserve">территориальной сетевой     </w:t>
              <w:br/>
              <w:t xml:space="preserve">организацией, поступивших в </w:t>
              <w:br/>
              <w:t xml:space="preserve">соответствующий             </w:t>
              <w:br/>
              <w:t xml:space="preserve">контролирующий орган        </w:t>
              <w:br/>
              <w:t xml:space="preserve">исполнительной власти, в  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Количество отзывов и </w:t>
              <w:br/>
              <w:t xml:space="preserve">предложений по вопросам     </w:t>
              <w:br/>
              <w:t xml:space="preserve">деятельности                </w:t>
              <w:br/>
              <w:t xml:space="preserve">территориальной сетевой     </w:t>
              <w:br/>
              <w:t xml:space="preserve">организации, поступивших    </w:t>
              <w:br/>
              <w:t xml:space="preserve">через обратную связь, в     </w:t>
              <w:br/>
              <w:t xml:space="preserve">процентах от общего         </w:t>
              <w:br/>
              <w:t xml:space="preserve">количества поступивших      </w:t>
              <w:br/>
              <w:t xml:space="preserve">обращени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Количество           </w:t>
              <w:br/>
              <w:t xml:space="preserve">реализованных изменений в   </w:t>
              <w:br/>
              <w:t xml:space="preserve">деятельности организации,   </w:t>
              <w:br/>
              <w:t xml:space="preserve">направленных на повышение   </w:t>
              <w:br/>
              <w:t xml:space="preserve">качества обслуживания       </w:t>
              <w:br/>
              <w:t xml:space="preserve">потребителей услуг, шт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перативность            </w:t>
              <w:br/>
              <w:t xml:space="preserve">реагирования на обращения   </w:t>
              <w:br/>
              <w:t xml:space="preserve">потребителей услуг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Средняя              </w:t>
              <w:br/>
              <w:t xml:space="preserve">продолжительность времени   </w:t>
              <w:br/>
              <w:t xml:space="preserve">принятия мер по результатам </w:t>
              <w:br/>
              <w:t xml:space="preserve">обращения потребителя       </w:t>
              <w:br/>
              <w:t xml:space="preserve">услуг, дне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Взаимодействие       </w:t>
              <w:br/>
              <w:t xml:space="preserve">территориальной сетевой     </w:t>
              <w:br/>
              <w:t xml:space="preserve">организации с потребителями </w:t>
              <w:br/>
              <w:t xml:space="preserve">услуг с целью получения     </w:t>
              <w:br/>
              <w:t xml:space="preserve">информации о качестве       </w:t>
              <w:br/>
              <w:t xml:space="preserve">обслуживания, реализованное </w:t>
              <w:br/>
              <w:t xml:space="preserve">посредством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исьменных опросов, шт.  </w:t>
              <w:br/>
              <w:t xml:space="preserve">на 1000 потребителей услу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электронной связи через  </w:t>
              <w:br/>
              <w:t xml:space="preserve">сеть Интернет, шт. на 1000  </w:t>
              <w:br/>
              <w:t xml:space="preserve">потребителей услу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&lt;*&gt; системы              </w:t>
              <w:br/>
              <w:t xml:space="preserve">автоинформирования, шт. на  </w:t>
              <w:br/>
              <w:t xml:space="preserve">1000 потребителей усл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дивидуальность подхода </w:t>
              <w:br/>
              <w:t xml:space="preserve">к потребителям услуг        </w:t>
              <w:br/>
              <w:t xml:space="preserve">льготных категорий, по      </w:t>
              <w:br/>
              <w:t xml:space="preserve">критерию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личество обращений   </w:t>
              <w:br/>
              <w:t xml:space="preserve">потребителей услуг льготных </w:t>
              <w:br/>
              <w:t xml:space="preserve">категорий с указанием на    </w:t>
              <w:br/>
              <w:t xml:space="preserve">неудовлетворительность      </w:t>
              <w:br/>
              <w:t xml:space="preserve">качества их обслуживания,   </w:t>
              <w:br/>
              <w:t xml:space="preserve">шт. на 1000 потребителей    </w:t>
              <w:br/>
              <w:t xml:space="preserve">услу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перативность возмещения </w:t>
              <w:br/>
              <w:t xml:space="preserve">убытков потребителям услуг  </w:t>
              <w:br/>
              <w:t xml:space="preserve">при несоблюдении            </w:t>
              <w:br/>
              <w:t xml:space="preserve">территориальной сетевой     </w:t>
              <w:br/>
              <w:t xml:space="preserve">организацией обязательств,  </w:t>
              <w:br/>
              <w:t xml:space="preserve">предусмотренных             </w:t>
              <w:br/>
              <w:t xml:space="preserve">нормативными правовыми      </w:t>
              <w:br/>
              <w:t xml:space="preserve">актами и договорам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о критериям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Средняя              </w:t>
              <w:br/>
              <w:t xml:space="preserve">продолжительность времени   </w:t>
              <w:br/>
              <w:t xml:space="preserve">на принятие территориальной </w:t>
              <w:br/>
              <w:t xml:space="preserve">сетевой организацией мер по </w:t>
              <w:br/>
              <w:t xml:space="preserve">возмещению потребителю      </w:t>
              <w:br/>
              <w:t xml:space="preserve">услуг убытков, месяце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обрат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Доля потребителей    </w:t>
              <w:br/>
              <w:t xml:space="preserve">услуг, получивших           </w:t>
              <w:br/>
              <w:t xml:space="preserve">возмещение убытков,         </w:t>
              <w:br/>
              <w:t xml:space="preserve">возникших в результате      </w:t>
              <w:br/>
              <w:t xml:space="preserve">неисполнения                </w:t>
              <w:br/>
              <w:t xml:space="preserve">(ненадлежащего исполнения)  </w:t>
              <w:br/>
              <w:t xml:space="preserve">территориальной сетевой     </w:t>
              <w:br/>
              <w:t xml:space="preserve">организацией своих          </w:t>
              <w:br/>
              <w:t xml:space="preserve">обязательств, от числа      </w:t>
              <w:br/>
              <w:t xml:space="preserve">потребителей, в пользу      </w:t>
              <w:br/>
              <w:t xml:space="preserve">которых было вынесено       </w:t>
              <w:br/>
              <w:t xml:space="preserve">судебное решение, или       </w:t>
              <w:br/>
              <w:t xml:space="preserve">возмещение было             </w:t>
              <w:br/>
              <w:t xml:space="preserve">произведено во внесудебном  </w:t>
              <w:br/>
              <w:t xml:space="preserve">порядке, %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пряма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того по индикатору      </w:t>
              <w:br/>
              <w:t xml:space="preserve">результативность обратной   </w:t>
              <w:br/>
              <w:t xml:space="preserve">связ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      Ф.И.О.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производится при наличии в территориальной сетевой организации Системы автоинформирования (голосовая, СМС и другим способ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, используемые для расчета значения показателя уровня качества оказываемых услуг территориальных сетевых организаций. Расчет значения индикатора результативности обратной связи. Форма № 2.3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