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18. Расчет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татье 240100 "Приобретение и 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рудования и предметов длительного польз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┬────────┬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ЭК  │       Наименование       │Кол-во в│Потреб-│Цена,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наличии,│ность, │т. р.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│  </w:t>
      </w:r>
      <w:r>
        <w:rPr/>
        <w:t>шт.   │шт.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0110 │Приобретение и модерниза-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я оборудования и предме-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в длительного пользова-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производственного на-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начения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0120 │Приобретение и модерниза-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я непроизводственного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орудования и предметов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лительного пользования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│                    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│   x 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внебюджетных источников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7</Characters>
  <CharactersWithSpaces>2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240100 «Приобретение и модернизация оборудования и предметов длительного пользов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