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тверждения смет рас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нсолидированных см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ходов и расходов организ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ведомственных МПР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февраля 2004 г. N 10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3.5. Расчет расходов на 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статье 110330 "Продукты питания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┬───────────┬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     Наименование          │ Норма на  │ Кол-во │Сумм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  │1 чел. в р.│чел. &lt;*&gt;│ т. р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                                │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                                │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                                │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СЕГО:                          │     x     │   x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т.ч.                          │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 счет средств федерального    │     x     │   x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юджета                         │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 счет внебюджетных источников │     x     │   x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┴───────────┴──────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водится кол-во работающих, обеспечиваемых в установленном порядке мягким инвентарем и обмундиров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91</Characters>
  <CharactersWithSpaces>15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6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20:06:00Z</dcterms:modified>
  <cp:revision>2</cp:revision>
  <dc:subject>Расчет</dc:subject>
  <dc:title>Формы-расшифровки к сметам доходов и расходов организаций, подведомственных Министерству природных ресурсов Российской Федерации. Расчет расходов по статье 110330 «Продукты питания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