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4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татье 110320 "Мягкий инвентарь и обмундир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┬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      │Кол-во  │Кол-во  │Потреб-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│на скла-│работа- │ность,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де, шт. │ющих &lt;*&gt;│шт.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пецодежда (итого):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имний комплект одежды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тний комплект одежды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ловные уборы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ь 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Форменная одежда (итого):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имний комплект одежды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тний комплект одежды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ловные уборы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ь 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стельное белье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левое снаряжение (итого):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ится расшифровка по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ам, цена которых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ет 1500 р.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│   x    │   x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   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средств            │   x    │   x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бюджета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внебюджетных       │   x    │   x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         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водится    кол-во    работающих,    обеспечиваем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мягким инвентарем и обмунд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320 «Мягкий инвентарь и обмундир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