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Расчет расхода и стоимости масел и смазок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┬──────┬──────────────────────┬──────────────────────┬──────────────────────┬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Марка ав-│Общий │    Моторные масла    │Трансмиссионные масла │  Специальные масла   │  Пластичные смазки   │В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томашины │расход├─────┬────┬──────┬────┼─────┬────┬──────┬────┼─────┬────┬──────┬────┼─────┬────┬──────┬────┤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│         │топли-│нор- │кол-│стои- │сум-│нор- │кол-│стои- │сум-│нор- │кол-│стои- │сум-│нор- │кол-│стои- │сум-│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         │ва, л │ма,  │во, │мость,│ма, │ма,  │во, │мость,│ма, │ма,  │во, │мость,│ма, │ма,  │во, │мость,│ма, │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│      │</w:t>
      </w:r>
      <w:r>
        <w:rPr/>
        <w:t>л/100│л   │руб./л│т.  │л/100│л   │руб./л│т.  │л/100│л   │руб./л│т.  │кг/  │л   │руб./л│т.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│      │</w:t>
      </w:r>
      <w:r>
        <w:rPr/>
        <w:t>л    │    │      │р.  │л    │    │      │р.  │л    │    │      │р.  │100 л│    │      │р.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┼──────┼─────┼────┼──────┼────┼─────┼────┼──────┼────┼─────┼────┼──────┼────┼─────┼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ВАЗ всех 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моделей и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модифика-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ций      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ГАЗ-3102,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110     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УАЗ-3151 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сех мо- 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ификаций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УАЗ-2206 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сех мо- 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ификаций│      │     │    │      │    │     │    │      │    │     │    │      │    │     │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┼──────┼─────┼────┼──────┼────┼─────┼────┼──────┼────┼─────┼────┼──────┼────┼─────┼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сего:   │  x   │  x  │ x  │  x   │    │  x  │ x  │  x   │    │  x  │ x  │  x   │    │  x  │ x  │  x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┴──────┴─────┴────┴──────┴────┴─────┴────┴──────┴────┴─────┴────┴──────┴────┴─────┴────┴──────┴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 т.ч.                                     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 счет средств федерального бюджета       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 счет внебюджетных источников            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6</Characters>
  <CharactersWithSpaces>3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а и стоимости масел и сма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