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Ы-РАСШИФРОВКИ К СМЕТАМ ДОХОДОВ И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11. Расчет расходов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татье 110520 "Оплата транспортных услуг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┬──────┬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Наименование            │Кол-во│Стоим-ть,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│      │  т. р.  │т. 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2                 │  3   │    4    │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Обслуживание транспорта   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Автотранспорта            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обслуживание-2         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кущий ремонт            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ческий осмотр        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Прочих видов транспорта   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Расходы на наем всех видов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анспорта                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Автотранспорта            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Авиатранспорта            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│Водного транспорта        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┴──────┴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: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.ч.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 счет средств федерального бюджета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 счет внебюджетных источников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2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5:00Z</dcterms:modified>
  <cp:revision>2</cp:revision>
  <dc:subject>Расчет</dc:subject>
  <dc:title>Формы-расшифровки к сметам доходов и расходов организаций, подведомственных Министерству природных ресурсов Российской Федерации. Расчет расходов по статье 110520 «Оплата транспортных услуг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