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со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утверждения смет расхо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ств федерального бюдж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консолидированных сме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ходов и расходов организац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ведомственных МПР Росс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 МПР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 февраля 2004 г. N 10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ФОРМЫ-РАСШИФРОВКИ К СМЕТАМ ДОХОДОВ И РАСХОД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3.14. Расчет расходов на 200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о статье 110700 "Оплата коммунальных услуг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о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 организаци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┬────────────────────────┬──────┬──────┬─────────┬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ЭК   │      Наименование      │ Ед.  │Кол-во│Стоим-ть,│Сумма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│                        │ </w:t>
      </w:r>
      <w:r>
        <w:rPr/>
        <w:t>изм. │      │  т. р.  │т. р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┼──────┼──────┼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1    │            2           │  3   │  4   │    5    │  6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┼──────┼──────┼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0710  │Оплата содержания поме- │      │ 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щений                   │      │ 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1.│Вывоз и уборка мусора   │куб. м│ 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2.│Расходы на противопожар-│      │ 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ные мероприятия         │      │ 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3.│Техническое и эксплуата-│ мес. │ 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ционное обслуживание    │      │ 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здания                  │      │ 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                     │      │ 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0721  │Оплата отопления и тех- │ Гкал │ 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нологических нужд       │      │ 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                     │      │ 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0722  │Оплата потребления газа │куб. м│ 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                     │      │ 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0730  │Оплата потребления элек-│Квт/ч │ 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трической энергии       │      │ 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                     │      │ 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0740  │Оплата водоснабжения по-│      │ 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мещений                 │      │ 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                     │      │ 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0750  │Расходы на аренду (рас- │  x   │  x   │    x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чет) &lt;*&gt;                │      │ 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                     │      │ 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0760  │Оплата льгот по комму-  │  x   │  x   │    x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нальным услугам         │      │ 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                     │      │ 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0770  │Прочие коммунальные ус- │  x   │  x   │    x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луги (расшифровка)      │      │ 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┴────────────────────────┼──────┼──────┼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:                           │  x   │  x   │    x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┴──────┴──────┴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.ч.                                   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 счет средств федерального бюджета     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 счет внебюджетных источников          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┴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К расшифровке прикладываются копии договоров на аренд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бухгалтер                           (Ф.И.О.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0</Words>
  <Characters>3546</Characters>
  <CharactersWithSpaces>30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05:00Z</dcterms:created>
  <dc:creator>Министерство природных ресурсов Российской Федерации</dc:creator>
  <dc:description/>
  <dc:language>en-US</dc:language>
  <cp:lastModifiedBy/>
  <dcterms:modified xsi:type="dcterms:W3CDTF">2011-10-30T20:05:00Z</dcterms:modified>
  <cp:revision>2</cp:revision>
  <dc:subject>Расчет</dc:subject>
  <dc:title>Формы-расшифровки к сметам доходов и расходов организаций, подведомственных Министерству природных ресурсов Российской Федерации. Расчет расходов по статье 110700 «Оплата коммунальных услуг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