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15. Расчет расходов на 200_ год по статье 11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чие текущие расходы на закупки товаров и оплату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┬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ЭК  │           Наименование              │Ед.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│</w:t>
      </w:r>
      <w:r>
        <w:rPr/>
        <w:t>изм.│    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020 │Оплата текущего ремонта оборудования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инвентаря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│Ремонт и техническое обслуживание    │шт.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ьютерной и копировальной техники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│Техническое обслуживание офисной     │шт.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техники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030 │Оплата текущего ремонта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дминистративных зданий и помещений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с представлением смет)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040 │Прочие текущие расходы    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│Налоги (расшифровка)      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│Оплата договоров по вневедомственной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хране и пожарной сигнализации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│Монтаж, наладка локальной 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числительной сети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│Оплата информационно-вычислительных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 (услуг)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│Оплата услуг автоматизированной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работки бухгалтерской документации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│Переплет, типографские услуги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расходы по публикации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│Мероприятия по охране труда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технике безопасности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│Налоги (расшифровка)      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│Платежи, сборы, госпошлины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│Прием и обслуживание делегаций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расчет)  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│Оплата за обучение на курсах по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вышению квалификации, подготовку и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подготовку специалистов (расчет)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│Оплата труда внештатных сотрудников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расчет)  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│Приобретение не исключительных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лицензионных) прав на программное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еспечение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.│                               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│ x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┴────┴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9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1000 «Прочие текущие расходы на закупки товаров и оплату услу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