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16. Расчет расходов на 200_ год по 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30320 "Стипенд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┬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Категории   │Кол-во│ Месячная сумма │Кол-во │Сумма в го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студентов   │      │стипендии, т. р.│месяцев│    т. 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┼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│      │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│      │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│      │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               │      │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┼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│      │       x        │   x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┴────────────────┴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федерального бюджета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внебюджетных источников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6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по статье 130320 «Стипенд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